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оптических муфт (МТОК) и комплектующих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оптических муфт (МТОК) и комплектующих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и договора (Приложения № 1, 2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юль 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969 619,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6-10T09:46:00Z</cp:lastPrinted>
  <dcterms:modified xsi:type="dcterms:W3CDTF">2014-06-10T03:46:00Z</dcterms:modified>
  <cp:revision>27</cp:revision>
  <dc:subject/>
  <dc:title> </dc:title>
</cp:coreProperties>
</file>